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ALOPERIDOL 2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ALOPERIDOL 2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ALOPERIDOL 2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ALOPERIDOL 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ALOPERIDOL 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ALOPERIDOL 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HALOPERIDOL 5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ALOPERIDOL 5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HALOPERIDOL 5 MG/ML IN 1 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ALOPERIDOL DECANOATE 50 MG/ML IN 1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ALOPERIDOL DECANOATE 50 MG/ML IN 1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HALOPERIDOL DECANOATE 50 MG/ML IN 1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CG 5000 IU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CG 5000 IU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CG 5000 IU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EMOPHILUS B CONJUGATE VAC(TT Conjugated) IN 0.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EMOPHILUS B CONJUGATE VAC(TT Conjugated) IN 0.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EMOPHILUS B CONJUGATE VAC(TT Conjugated) IN 0.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EPATITIS B VACCINE (HBsAg 20 mcg) IN 1 ML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EPATITIS B VACCINE (HBsAg 20 mcg) IN 1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EPATITIS B VACCINE (HBsAg 20 mcg) IN 1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UMAN ALBUMIN 5 % IN 25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UMAN ALBUMIN 5 % IN 25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UMAN ALBUMIN 5 % IN 250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UMAN PAPILLOMAVIRUS VACCINE IN 0.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UMAN PAPILLOMAVIRUS VACCINE IN 0.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UMAN PAPILLOMAVIRUS VACCINE IN 0.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YDROCHLOROTHIAZIDE 2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DROCHLOROTHIAZIDE 2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DROCHLOROTHIAZIDE 2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YDROCORTISONE 1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DROCORTISONE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DROCORTISONE 1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YDROCORTISONE SODIUM 100 MG POWDER FOR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DROCORTISONE SODIUM 100 MG POWDER FOR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DROCORTISONE SODIUM 100 MG POWDER FOR 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YDROCORTISONE+ZN+BENZOCAINE SUPPOSITORIES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DROCORTISONE+ZN+BENZOCAINE SUPPOSITORIES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ม็ดชนิดขี้ผึ้ง ใช้ภายนอก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DROCORTISONE+ZN+BENZOCAINE SUPPOSITORIES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YDROGEN PEROXIDE 20 VOL(6 % W/V) IN 45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DROGEN PEROXIDE 20 VOL(6 % W/V) IN 45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DROGEN PEROXIDE 20 VOL(6 % W/V) IN 45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YDROQUINONE GEL 2% IN 7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HYDROQUINONE GEL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% IN 7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ครีม ใช้ภายนอก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HYDROQUINONE GEL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% IN 7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YDROQUINONE GEL 4% IN 7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DROQUINONE GEL 4% IN 7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ครีม ใช้ภายนอก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DROQUINONE GEL 4% IN 7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YDROXYETHYL STARCH(HES 130/0.4) 6% IN NaCl 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DROXYETHYL STARCH(HES 130/0.4) 6% IN NaCl 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DROXYETHYL STARCH(HES 130/0.4) 6% IN NaCl  5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YDROXYPROGESTERONE CAPROATE 250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DROXYPROGESTERONE CAPROATE 250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DROXYPROGESTERONE CAPROATE 250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YDROXYZINE HCL 1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DROXYZINE HCL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DROXYZINE HCL 1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YDROXYZINE HCL SYRUP 10 MG/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DROXYZINE HCL SYRUP 10 MG/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DROXYZINE HCL SYRUP 10 MG/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YOSCINE 20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OSCINE 20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OSCINE 20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YOSCINE 5 MG/5 ML IN 30 ML SYRUP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OSCINE 5 MG/5 ML IN 30 ML SYRUP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OSCINE 5 MG/5 ML IN 30 ML SYRUP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YOSCINE-N BUTYL BR 1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OSCINE-N BUTYL BR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OSCINE-N BUTYL BR 1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HYPROMELLOSE 0.3% W/V IN 10 ML EYE DROP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HYPROMELLOSE 0.3% W/V IN 10 ML EYE DROP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ำหรับหยอดตา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HYPROMELLOSE 0.3% W/V IN 10 ML EYE DROP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4:00Z</dcterms:created>
  <dc:creator>nkp</dc:creator>
  <dc:description/>
  <dc:language>en-US</dc:language>
  <cp:lastModifiedBy>nkp</cp:lastModifiedBy>
  <dcterms:modified xsi:type="dcterms:W3CDTF">2020-09-08T01:44:00Z</dcterms:modified>
  <cp:revision>2</cp:revision>
  <dc:subject/>
  <dc:title/>
</cp:coreProperties>
</file>